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іністерство освіти і науки, молоді та спорту Україн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lang w:val="uk-UA"/>
        </w:rPr>
        <w:t xml:space="preserve">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ЗАТВЕРДЖУЮ</w:t>
      </w:r>
      <w:r>
        <w:rPr>
          <w:rFonts w:cs="Times New Roman" w:ascii="Times New Roman" w:hAnsi="Times New Roman"/>
          <w:sz w:val="28"/>
          <w:szCs w:val="28"/>
        </w:rPr>
        <w:t>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ТОР</w:t>
      </w:r>
    </w:p>
    <w:p>
      <w:pPr>
        <w:pStyle w:val="Normal"/>
        <w:ind w:left="432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ІОНАЛЬНОГО УНІВЕРСИТЕТУ</w:t>
      </w:r>
    </w:p>
    <w:p>
      <w:pPr>
        <w:pStyle w:val="Normal"/>
        <w:ind w:left="4320" w:right="0" w:firstLine="1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ЛЬВІВСЬКА  ПОЛІТЕХНІКА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32" w:righ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оф. Ю. Бобал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4332" w:right="0" w:firstLine="708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 ”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вітня 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shd w:fill="FFFFFF" w:val="clear"/>
        <w:tabs>
          <w:tab w:val="clear" w:pos="720"/>
          <w:tab w:val="left" w:pos="10013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01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013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01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ПОЛОЖЕННЯ</w:t>
      </w:r>
    </w:p>
    <w:p>
      <w:pPr>
        <w:pStyle w:val="Normal"/>
        <w:shd w:fill="FFFFFF" w:val="clear"/>
        <w:tabs>
          <w:tab w:val="clear" w:pos="720"/>
          <w:tab w:val="left" w:pos="1001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 xml:space="preserve">про апеляційну комісію </w:t>
      </w:r>
    </w:p>
    <w:p>
      <w:pPr>
        <w:pStyle w:val="Normal"/>
        <w:shd w:fill="FFFFFF" w:val="clear"/>
        <w:tabs>
          <w:tab w:val="clear" w:pos="720"/>
          <w:tab w:val="left" w:pos="10013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uk-UA"/>
        </w:rPr>
        <w:t>Національного університету «Львівська політехніка»</w:t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326515" cy="1565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  <w:t>Львів - 2011</w:t>
      </w:r>
    </w:p>
    <w:p>
      <w:pPr>
        <w:pStyle w:val="Normal"/>
        <w:shd w:fill="FFFFFF" w:val="clear"/>
        <w:spacing w:before="120" w:after="120"/>
        <w:ind w:left="0" w:right="0" w:firstLine="68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еляційна комісія Національного університету «Львівська політехніка» створюється для вирішення спірних питань і розгляду апеляцій вступників щодо результатів їх вступних випробувань на навчання на першому курсі освітньо-кваліфікаційних рівнів «молодший спеціаліст», «бакалавр», «спеціаліст» і «магістр» Університету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еляційна комісія є функціональним підрозділом приймальної комісії Університе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апеляційної комісії формується з числа провідних науково-педагогічних (педагогічних) працівників Університету та вчителів системи загальної середньої освіти регіону, які не є членами предметних екзаменаційних та фахових атестаційних комісій Університету.</w:t>
      </w:r>
    </w:p>
    <w:p>
      <w:pPr>
        <w:pStyle w:val="Normal"/>
        <w:shd w:fill="FFFFFF" w:val="clear"/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ою апеляційної комісії призначається один з проректорів Університету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До роботи у складі апеляційної комісії не дозволяється залучати осіб, діти яких вступають до Університету у поточному роц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  <w:tab w:val="left" w:pos="9346" w:leader="none"/>
        </w:tabs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еляційна комісія Університету створюється наказом Ректора, який видається за два місяці до початку приймання документ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клад апеляційної комісії щорічно поновлюється не менше ніж на трети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лата праці членів апеляційної комісії, які не є працівниками Університету, проводиться за нормами погодинної оплати праці за фактично відпрацьований час відповідно до затверджених нормативно-правових акт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роботою апеляційної комісії здійснює Приймальна</w:t>
        <w:br/>
        <w:t>комісія Університету, яка розглядає та затверджує на своїх засіданнях звіти та рішення апеляційної коміс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6" w:leader="none"/>
        </w:tabs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еляційна комісія у своїй роботі керується «Примірним положенням про Приймальну комісію вищого навчального закладу», затвердженим наказом Міністерства освіти і науки України від 22. 03. 2010 р. за № 225.</w:t>
      </w:r>
    </w:p>
    <w:p>
      <w:pPr>
        <w:pStyle w:val="Normal"/>
        <w:shd w:fill="FFFFFF" w:val="clear"/>
        <w:spacing w:before="120" w:after="120"/>
        <w:ind w:left="0" w:right="0" w:firstLine="6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ПОРЯДОК ПОДАННЯ АПЕЛЯЦІЙ ВСТУПНИКАМИ</w:t>
      </w:r>
    </w:p>
    <w:p>
      <w:pPr>
        <w:pStyle w:val="Normal"/>
        <w:shd w:fill="FFFFFF" w:val="clear"/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розгляду апеляції вступника щодо результатів вступного випробування на навчання за освітньо-професійною програмою підготовки молодшого спеціаліста, бакалавра, спеціаліста і магістра та вирішення спірних питань йому необхідно подати особисто заповнену заяву на ім'я Ректора Університету до Приймальної комісії.</w:t>
      </w:r>
    </w:p>
    <w:p>
      <w:pPr>
        <w:pStyle w:val="Normal"/>
        <w:shd w:fill="FFFFFF" w:val="clear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аяві подається прізвище, ім'я та по батькові, номер екзаменаційного листа (посвідчення), назва інституту або коледжу Університету, назва предмету, з якого проводитиметься апеляція, та суть спірного питання.</w:t>
      </w:r>
    </w:p>
    <w:p>
      <w:pPr>
        <w:pStyle w:val="Normal"/>
        <w:shd w:fill="FFFFFF" w:val="clear"/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пеляційні заяви приймають від вступників, як правило, в день оголошення результатів. вступних випробувань, але не пізніше ніж наступного дня після їх оголошення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У випадках, коли вступник у зазначені терміни не звернувся із апеляцією до Приймальної комісії Університету, виставлена оцінка є остаточною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Апеляційною комісією не розглядаються апеляції:</w:t>
      </w:r>
    </w:p>
    <w:p>
      <w:pPr>
        <w:pStyle w:val="Normal"/>
        <w:shd w:fill="FFFFFF" w:val="clear"/>
        <w:tabs>
          <w:tab w:val="clear" w:pos="720"/>
          <w:tab w:val="left" w:pos="792" w:leader="none"/>
          <w:tab w:val="left" w:pos="9168" w:leader="none"/>
        </w:tabs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з питань відсторонення вступника від участі у вступних випробуваннях;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  щодо результатів вступних випробувань, які проводилися у формі співбесіди.</w:t>
      </w:r>
    </w:p>
    <w:p>
      <w:pPr>
        <w:pStyle w:val="Normal"/>
        <w:shd w:fill="FFFFFF" w:val="clear"/>
        <w:spacing w:before="120" w:after="120"/>
        <w:ind w:left="0" w:right="0" w:firstLine="6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 ПОРЯДОК РОБОТИ АПЕЛЯЦІЙНОЇ КОМІСІЇ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пеляція вступника розглядається, як правило, в його присутності на засіданні апеляційної комісії в день її подання, але не пізніше наступного дня після її подання. Присутність батьків вступника під час розгляду апеляції не забороняється.</w:t>
      </w:r>
    </w:p>
    <w:p>
      <w:pPr>
        <w:pStyle w:val="Normal"/>
        <w:shd w:fill="FFFFFF" w:val="clear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сутність сторонніх осіб на засіданні апеляційної комісії можлива лише з дозволу голови Приймальної комісії Університету.</w:t>
      </w:r>
    </w:p>
    <w:p>
      <w:pPr>
        <w:pStyle w:val="Normal"/>
        <w:shd w:fill="FFFFFF" w:val="clear"/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Порядок подання і розгляду апеляцій доводиться через засоби</w:t>
        <w:br/>
        <w:t>наочної агітації (масової інформації) до відома вступників до початку</w:t>
        <w:br/>
        <w:t>вступних або фахових вступних випробувань.</w:t>
      </w:r>
    </w:p>
    <w:p>
      <w:pPr>
        <w:pStyle w:val="Normal"/>
        <w:shd w:fill="FFFFFF" w:val="clear"/>
        <w:tabs>
          <w:tab w:val="clear" w:pos="720"/>
          <w:tab w:val="left" w:pos="2093" w:leader="none"/>
        </w:tabs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 час апеляції ідентифікую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2" w:leader="none"/>
          <w:tab w:val="left" w:pos="9082" w:leader="none"/>
        </w:tabs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тульна сторінка і письмова екзаменаційна робота та відповіді вступн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22" w:leader="none"/>
          <w:tab w:val="left" w:pos="9154" w:leader="none"/>
        </w:tabs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пеляційна відомість.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5323" w:leader="none"/>
        </w:tabs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вступне випробування проводилося за тестовими технологіями, то ідентифікується також і талон відповідей.</w:t>
      </w:r>
    </w:p>
    <w:p>
      <w:pPr>
        <w:pStyle w:val="Normal"/>
        <w:shd w:fill="FFFFFF" w:val="clear"/>
        <w:tabs>
          <w:tab w:val="clear" w:pos="720"/>
          <w:tab w:val="left" w:pos="2352" w:leader="none"/>
          <w:tab w:val="left" w:pos="5323" w:leader="none"/>
        </w:tabs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 час апеляції розглядаються лише відповіді (талон відповідей) та апеляційна відомість, у якій зазначені відповіді вступника.</w:t>
      </w:r>
    </w:p>
    <w:p>
      <w:pPr>
        <w:pStyle w:val="Normal"/>
        <w:shd w:fill="FFFFFF" w:val="clear"/>
        <w:ind w:left="0" w:right="0" w:firstLine="680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пірні питання, які виникли у вступника, обговорюються членами апеляційної комісії у його присутності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6. Додаткове опитування вступника при розгляді апеляції, не допускається. За результатами апеляції оцінка вступника не може бути зменшена, а лише збільшена або залишена без змін.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7 Рішення апеляційної комісії підтверджується підписами її членів в журналі реєстрації заяв, поданих для розгляду апеляцій, та апеляційній відомості. Факт ознайомлення з рішенням апеляційної комісії вступник підтверджує своїм підписом.</w:t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8. Рішення апеляційної комісії набирає чинності після затвердження його Приймальною комісією Університету.</w:t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ложення розглянуте і схвалене на засіданні Приймальної комісії </w:t>
      </w:r>
    </w:p>
    <w:p>
      <w:pPr>
        <w:pStyle w:val="Normal"/>
        <w:shd w:fill="FFFFFF" w:val="clear"/>
        <w:tabs>
          <w:tab w:val="clear" w:pos="720"/>
          <w:tab w:val="left" w:pos="207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 </w:t>
      </w:r>
      <w:r>
        <w:rPr>
          <w:rFonts w:cs="Times New Roman" w:ascii="Times New Roman" w:hAnsi="Times New Roman"/>
          <w:color w:val="000000"/>
          <w:sz w:val="28"/>
          <w:szCs w:val="28"/>
        </w:rPr>
        <w:t>2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квітня   2011 року (протокол №  4).</w:t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</w:t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льної комісії                                                         В. Павлиш</w:t>
      </w:r>
    </w:p>
    <w:p>
      <w:pPr>
        <w:pStyle w:val="Normal"/>
        <w:shd w:fill="FFFFFF" w:val="clear"/>
        <w:tabs>
          <w:tab w:val="clear" w:pos="720"/>
          <w:tab w:val="left" w:pos="4757" w:leader="none"/>
        </w:tabs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757" w:leader="none"/>
        </w:tabs>
        <w:ind w:left="0" w:right="0"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ий секретар</w:t>
      </w:r>
    </w:p>
    <w:p>
      <w:pPr>
        <w:pStyle w:val="Normal"/>
        <w:shd w:fill="FFFFFF" w:val="clear"/>
        <w:tabs>
          <w:tab w:val="clear" w:pos="720"/>
          <w:tab w:val="left" w:pos="4757" w:leader="none"/>
        </w:tabs>
        <w:ind w:left="0" w:right="0"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альної комісії</w:t>
        <w:tab/>
        <w:tab/>
        <w:tab/>
        <w:tab/>
        <w:tab/>
        <w:t>Р. Брилинський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1081" w:footer="851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Вміст кадру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19:00Z</dcterms:created>
  <dc:creator>Natalia</dc:creator>
  <dc:description/>
  <dc:language>en-US</dc:language>
  <cp:lastModifiedBy>Kurilenkov_V_I</cp:lastModifiedBy>
  <cp:lastPrinted>2011-04-21T10:15:00Z</cp:lastPrinted>
  <dcterms:modified xsi:type="dcterms:W3CDTF">2012-12-04T10:19:00Z</dcterms:modified>
  <cp:revision>2</cp:revision>
  <dc:subject/>
  <dc:title>М і н і с т е р с т в о   о с в і т и   і   н а у к и   У к р а ї н и</dc:title>
</cp:coreProperties>
</file>